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KidStuff Software          Author: Vicki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619 Ketch Rd.            VickiWatso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in City, OH 4306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14-873-1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Sounds Like A..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: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Education/Pre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EDUCATION PRESCHOOL SOUNDS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SLA40A, B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nds Like A..." is a unique and entertaining game fo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in age from 1 1/2 to 7 years of age.  The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ful graphics, high-quality sounds, and MIDI music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ing activities.  In the first activity the child mus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which matches a sound.  Your child may hea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w "mooing".  He will then click on a square containing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w.  A game consists of 12 sound/picture pairs.  As each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tched with the accompanying sound, parts of a larger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are revealed. The second activity uses the same conce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. Your child will match a picture to the song being playe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36 songs included - 12 children's songs, 12 Bible songs, a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s songs. The third activity is a matching or memory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ight twist.  The child must match a picture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  For example, if the child clicks on a block revealing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nkey, he must find the block which contains the "Hee Haw"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a match. In the last activity, your chil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an on-screen tape recorder to play any of the sou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and entertaining game for children, using colorful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quality sounds and MIDI music. Identify the pic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sound or song to reveal a hidden picture. Also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n which you match pictures with sounds, as well as a Tape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y of the sounds/songs may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:  Children ages 1 1/2 to 7 (approxim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quality sounds, for example - sounds of a horse, donkey, c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, cat, etc. are matched to their respective pictures. 36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 for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mouse-driven, no keyboard input requir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or higher, 640K, Hard Drive, VGA Color Monitor,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/Adlib or compatibl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 compatible with Microsoft Windows. The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strictly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:  Once installed just type SL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Fee/Support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  Receive 18 additional picture/sound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18 additional picture/song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8 additional background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current version at the tim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via phone o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fication of and discounts on program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al of the initial sharewa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 These files are for vendor use only and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distributed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VENDOR.DOC   *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SLA40.PCX    * graphic for catalog us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FILE_ID.DIZ  * description file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 The following files are required for proper installation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SK DISTRIBUTION  (720K or 1.2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    *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FIL     * installa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40.exe       * program fi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